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1—Plot: Moments of Truth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t: Moments of Tru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0   75 minute periods  (4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analogies and figurative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and sentence structure to determine meanings and differentiate among multiple meanings of word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word-reference material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the elements of narrative structure, including setting, character, plot, conflict, and 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knowledge of narrative and poetic structures to aid comprehension and predict outcom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the images created by language. (simi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how word choice and imagery contribute to the meaning of a 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cause-effect relationships and their impact on plo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information stated explicitly in the text to draw conclusions and make inferen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lain how character and plot development are used in a selection to support a centra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nflict or story li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h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Paraphrase and summarize the main points in the text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questions to be answer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ke, confirm, or revise predi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to determine meanings of unfamiliar words and technical vocabul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raw conclusions and make inferences based on explicit and implied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Organize the main idea and details to form a summ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ompare and contrast information about one topic contained in different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informational sources appropriate for a given purpos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planning strategies to generate and organiz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stablish central idea, organization, elaboration, and unit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intain consistent tense inflections across paragraph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define moments of truth in ou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is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define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identify moments of truth in litera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moments of truth in my own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nderstand plot structure and the way setting influences plo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onflict, moral lessons (theme) and climax and how they lead to moments of truth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summarize plot and retell story even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ause and effe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and write simi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se context clues and multiple-meaning word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develop a complete 4-square for my own writing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Can I use my 4-square to complete a piece of writing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maintain verb tense throughout my writing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rete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ing response using 4-square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lot Lin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ncept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ynonym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4-square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Check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WBS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gui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ory map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reate analogies from synonym char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ost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 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86813598"/>
            <w:bookmarkStart w:id="1" w:name="__Fieldmark__0_428681359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86813598"/>
            <w:bookmarkStart w:id="3" w:name="__Fieldmark__1_428681359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86813598"/>
            <w:bookmarkStart w:id="5" w:name="__Fieldmark__2_428681359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86813598"/>
            <w:bookmarkStart w:id="7" w:name="__Fieldmark__3_428681359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86813598"/>
            <w:bookmarkStart w:id="9" w:name="__Fieldmark__4_428681359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86813598"/>
            <w:bookmarkStart w:id="11" w:name="__Fieldmark__5_428681359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86813598"/>
            <w:bookmarkStart w:id="13" w:name="__Fieldmark__6_428681359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86813598"/>
            <w:bookmarkStart w:id="15" w:name="__Fieldmark__7_428681359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86813598"/>
            <w:bookmarkStart w:id="17" w:name="__Fieldmark__8_428681359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86813598"/>
            <w:bookmarkStart w:id="19" w:name="__Fieldmark__9_428681359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86813598"/>
            <w:bookmarkStart w:id="21" w:name="__Fieldmark__10_428681359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86813598"/>
            <w:bookmarkStart w:id="23" w:name="__Fieldmark__11_428681359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86813598"/>
            <w:bookmarkStart w:id="25" w:name="__Fieldmark__12_428681359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86813598"/>
            <w:bookmarkStart w:id="27" w:name="__Fieldmark__13_428681359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86813598"/>
            <w:bookmarkStart w:id="29" w:name="__Fieldmark__15_428681359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86813598"/>
            <w:bookmarkStart w:id="31" w:name="__Fieldmark__16_428681359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86813598"/>
            <w:bookmarkStart w:id="33" w:name="__Fieldmark__17_428681359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86813598"/>
            <w:bookmarkStart w:id="35" w:name="__Fieldmark__18_428681359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86813598"/>
            <w:bookmarkStart w:id="37" w:name="__Fieldmark__19_428681359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86813598"/>
            <w:bookmarkStart w:id="39" w:name="__Fieldmark__20_428681359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86813598"/>
            <w:bookmarkStart w:id="41" w:name="__Fieldmark__21_428681359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86813598"/>
            <w:bookmarkStart w:id="43" w:name="__Fieldmark__22_428681359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86813598"/>
            <w:bookmarkStart w:id="45" w:name="__Fieldmark__23_428681359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86813598"/>
            <w:bookmarkStart w:id="47" w:name="__Fieldmark__24_428681359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10T00:05:00Z</dcterms:modified>
  <cp:revision>1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